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87-8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ај 2022.године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1002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2. став 1. тачка 18. и чланa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5.</w:t>
      </w:r>
      <w:r>
        <w:rPr>
          <w:rFonts w:cs="Arial" w:ascii="Arial" w:hAnsi="Arial"/>
          <w:sz w:val="22"/>
          <w:szCs w:val="22"/>
          <w:lang w:val="sr-Latn-RS"/>
        </w:rPr>
        <w:t xml:space="preserve"> мај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давању сагласности за привремено складиштење материјала током реализације Оперативног плана за одбрану од поплава за 2022.годин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је се сагласност ЈВП ''Србијаводе'' Београд за привремено складиштење материјала током редовног одржавања водних објеката за заштиту од поплава и одржавање водотокова на Водној јединици ''Лепеница – Крагујевац'' на сектору М.3. деонице М.3.2. и М.3.3. у оквиру реализације Оперативног плана за одбрану од поплава за 2022.годину у периоду мај – новембар 2022.године на следећој локациј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атастарска општина: Крагујевац 2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Број парцеле: 669/7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малац права на парцели: Град Крагујевац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рста права: Својин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лик својине: Јавна својин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део: 1/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ЈВП ''Србијаводе'' Београд да непокретност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овог закључка користи са пажњом доброг домаћина искључиво за одлагање неконтаминираног материјала из речног корита Водне јединице Лепеница – Крагујевац, као и да вишак материјала одмах по оцеђивању транспортује на локацију планирану за те намен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авезује се ЈВП ''Србијаводе'' Београд да по окончању планираних активности достави граду Крагујевцу Градској управи за имовинске послове, урбанизам, изградњу и озакоњење извештај о стању непокретности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овог закључк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</w:t>
      </w:r>
      <w:r>
        <w:rPr>
          <w:rFonts w:cs="Arial" w:ascii="Arial" w:hAnsi="Arial"/>
          <w:sz w:val="22"/>
          <w:szCs w:val="22"/>
          <w:lang w:val="sr-RS"/>
        </w:rPr>
        <w:t xml:space="preserve">давању сагласности за привремено складиштење материјала током реализације Оперативног плана за одбрану од поплава за 2022.годину,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члану 2. став 1. тачка 18.  и члану 32. Одлуке о Градском већу (''Службени лист града Крагуејвца'' број 8/22-пречишћен текст),  </w:t>
      </w:r>
      <w:r>
        <w:rPr>
          <w:rFonts w:cs="Arial" w:ascii="Arial" w:hAnsi="Arial"/>
          <w:sz w:val="22"/>
          <w:szCs w:val="22"/>
          <w:lang w:val="sr-CS"/>
        </w:rPr>
        <w:t>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Градско веће одлучује о прибављању, располагању, управљању и улагању непокретних и покретних ствари у јавној својини,   и да у вршењу своје надлежности 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  <w:lang w:val="sr-RS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и да се закључком одлучује о процедуралним питањи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ој управи за имовинске послове, урбанизам, изградњу и озакоњење обратило се ЈВП ''Србијаводе'' Београд дописом број 3652 ради давања сагласности за коришћење кат. парцела за потребе складиштења материјала током редовног одржавања водних објеката за заштиту од поплава и одржавање водотокова на Водној јединици ''Лепеница – Крагујевац'' на сектору М.3. деонице М.3.2. и М.3.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писом је предложено давање на коришћење к.п. бр. 763, 668, 669/7 све КО Крагујевац 2 и к.п. бр. 13200 КО Крагујевац 3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налази се у потреби обезбеђења адекватног простора за смештај материјала </w:t>
      </w:r>
      <w:r>
        <w:rPr>
          <w:rFonts w:cs="Arial" w:ascii="Arial" w:hAnsi="Arial"/>
          <w:sz w:val="22"/>
          <w:szCs w:val="22"/>
          <w:lang w:val="sr-RS"/>
        </w:rPr>
        <w:t>током редовног одржавања водних објеката за заштиту од поплава и одржавање водотокова на Водној јединици ''Лепеница – Крагујевац'' на сектору М.3. деонице М.3.2. и М.3.3, све у оквиру Оперативног плана за одбрану од поплава за 2022.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предметног закључка је обезбеђење адекватних услова за спровођење одржавања наведеног водног објекта и заштите од штетног дејства вод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кључком се даје сагласност за складиштење материјала на кат. парцели бр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69/7 све КО Крагујевац 2, која је у јавној својини града Крагујевца са уделом 1/1. У погледу к.п. бр. 763 и бр. 668 КО Крагујевац 2 и к.п. бр. 13200 КО Крагујевац 3, имајући у виду постојање сувласништва/сукорисништва са већим бројем физичких/правних лица, сагласност града Крагујевца за коришћење истих ће бити дата по достављању сагласности од стране наведених физичких/правних лица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шењем овог закључка обезбеђује се неопходна претпоставка за реализацију активности од значаја за град Крагујевац и Републику Србију, односно уређење водотокова и заштита од штетног дејства вода, као делатности од општег интереса.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</w:t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CharChar">
    <w:name w:val="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28:00Z</dcterms:created>
  <dc:creator>marija.djordjevic</dc:creator>
  <dc:description/>
  <cp:keywords/>
  <dc:language>en-US</dc:language>
  <cp:lastModifiedBy>hhhggrreeww</cp:lastModifiedBy>
  <cp:lastPrinted>2022-04-29T15:13:00Z</cp:lastPrinted>
  <dcterms:modified xsi:type="dcterms:W3CDTF">2022-05-05T10:36:00Z</dcterms:modified>
  <cp:revision>113</cp:revision>
  <dc:subject/>
  <dc:title>Република Србија</dc:title>
</cp:coreProperties>
</file>